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rgon2 201610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Neves, 2013-2015, and under CC0 License](https://creativecommons.org/about/cc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Pornin, and under CC0 License](https://creativecommons.org/about/cc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Dinu, Dmitry Khovratovich (main authors), Jean-Philippe Aumasson and Samuel Neves, and dual licensed under the CC0 License](https://creativecommons.org/about/cc0) and the Apache 2.0 License](http://www.apache.org/licenses/LICENSE-2.0). For more info see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in the Work (i) in all territories worldwide, (ii) for the maximum duration provided by applicable law or treaty (including future time extensions), (iii) in any current or future medium and for any number of copies, and (iv) for any purpose whatsoever, including without limitation commercial, advertising or promotional purposes (the License"). The License shall be deemed effective as of the date CC0 was applied by Affirmer to the Work. Should any part of the License for any reason be judged legally invalid or ineffective under applicable law, such partial invalidity or ineffectiveness shall not invalidate the remainder of the License, and in such case Affirmer hereby affirms that he or s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aniel Dinu, Dmitry Khovratovich, Jean-Philippe Aumasson, and Samuel Ne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Porni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fO+k6HIRGmPOGBPPZHgWc+lMpbIQigLOHM1cpXSANeSiZ1ip4nBE4htes0owaHToQ06xv0
n8LK/rl9eVhGlUJ/FIufgGng4yEp1BU7uafvhIWr3zBiJS4A+xmiLFnPpOi02kycDle0aU6P
PLdNTPZaan59N9f77NZQsI1ztzKFQca4SbUBkpgh+8i2UzjwMnH/bqN2V9cuhyjPz98Ir6qW
/5ltjMv5ty972T+w+V</vt:lpwstr>
  </property>
  <property fmtid="{D5CDD505-2E9C-101B-9397-08002B2CF9AE}" pid="3" name="_2015_ms_pID_7253431">
    <vt:lpwstr>wv6uSGVgDdHOrp4eYhYXormxOqpGhv0UhhTDisacb5WNkvOxNRzCCl
UjV1idP/cbUEztUl6jBj5Kq4eryuXfZYQx3Ts/5hYOVlBOAagN9hoQQqKcWDVeq8zCONbkV2
QT0REY5cfAxRjt9iYYUe7pZsCUo0UVggXHVB+NPWWbfKZhG2SK7BbKbSDfsC7C4Sjj0ttGkU
zCm6bcF7ssk3IsQc17DmOxZeXf293kYvqfYm</vt:lpwstr>
  </property>
  <property fmtid="{D5CDD505-2E9C-101B-9397-08002B2CF9AE}" pid="4" name="_2015_ms_pID_7253431_00">
    <vt:lpwstr>_2015_ms_pID_7253431</vt:lpwstr>
  </property>
  <property fmtid="{D5CDD505-2E9C-101B-9397-08002B2CF9AE}" pid="5" name="_2015_ms_pID_7253432">
    <vt:lpwstr>czmpoWP/noFzOpP7A47oQY+PZaoAghuDLsow
S+S+kBJss5g827fDROEKGTMWUY67yvY/dRoYhQsrrl5wgB+FC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